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: 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>„Oprava povrchu sil. III/21028, Svatava - Lomnice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1 na silnici č. III/21028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71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: </w:t>
        <w:tab/>
        <w:tab/>
        <w:t xml:space="preserve">                                       V ………………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1-09-02T11:53:00Z</dcterms:modified>
  <cp:revision>22</cp:revision>
  <dc:subject/>
  <dc:title>Kupní smlouva</dc:title>
</cp:coreProperties>
</file>